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равоприменительной практики осуществления государственного контроля за представлением деклараций об объеме розничной продажи алкогольной и спиртосодержащей продукции, государственного контроля (надзора)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, установленных статьей 16 Федерального закона №171-ФЗ, обязательных требований к розничной продаже спиртосодержащей продукции, за исключением государственного контроля за соблюдением требований технических регламентов и лицензионный контроль за розничной продажей алкогольной продукции за 1 квартал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обзор правоприменительной практики контрольно-надзорной деятельности Комитета по лицензированию Томской области (далее - Комитет по лицензированию) подготовлен во исполнение пункта 3 части 2 статьи 8.2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– Федеральный закон № 294-Ф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зор правоприменительной практики подготовлен за период с 01.01.2019 г. по 31.03.2019 г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нализ наиболее часто совершаемых нарушений обязательных требований, выявленных в ходе проведения проверок и административных расследовани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полномочий Комитетом по лицензированию в 1 квартале 2019 г.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збуждено 111 административных производств, в том числе в отношении  организаций - 101 , в отношении должностных лиц - 10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оставлено 92 протоколов об административном правонарушении, в том числе в отношении организаций – 79, в отношении должностных лиц  - 13 (Таблица №1)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ынесено 66 постановления о привлечении к административной ответственности,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ом числе отношении  организаций - 57, в отношении должностных лиц - 9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удебные органы передано 15 материала для решения вопроса о привлечении организаций к административной ответственности. </w:t>
      </w:r>
    </w:p>
    <w:p>
      <w:pPr>
        <w:pStyle w:val="Normal"/>
        <w:spacing w:lineRule="auto" w:line="276" w:before="0" w:after="0"/>
        <w:ind w:left="720"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1</w:t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и структура рассмотренных дел об административных правонарушениях за 1 квартал 2019 г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36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ставлено протоколов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квартал 2019 г.</w:t>
            </w:r>
          </w:p>
        </w:tc>
      </w:tr>
      <w:tr>
        <w:trPr>
          <w:trHeight w:val="36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ст.15.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Искажение информации и (или) нарушение порядка и сроков при декларировании производства, оборота и (или) использования этилового спирта, алкогольной и спиртосодержащей прод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6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ч. 3 ст. 14.16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рушение особых требований и правил розничной продажи алкогольной и спиртосодержащей продук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6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 ч. 2. ст.14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нижение регулируемых государством ц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6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ч. 2.1 ст. 14.1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дажа алкогольной продукции несовершеннолетн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ч. 3 ст. 14.1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рот этилового спирта, алкогольной и спиртосодержащей продукции без соответствующей лиценз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ч. 1 ст. 14.1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рушение лицензионных треб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ч.2. ст. 14.1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рот алкогольной продукции без сопроводительных докумен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ст. 20.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онение от исполнения административного наказ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ст.14.1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государственного учета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ч.2. ст. 13.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пространение в средствах массовой информации, а также в информационно-телекоммуникационных сетях информации, содержащей предложения о розничной продаже дистанционным способом алкогольной продукции, и (или) спиртосодержащей пищевой продукции, и (или) этилового спирта, и (или) спиртосодержащей непищевой продукции, розничная продажа которой ограничена или запрещена законодательством 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ст.19.6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инятие по постановлению (представлению) органа (должностного лица), рассмотревшего дело об административном правонарушении, мер по устранению причин и условий, способствовавших совершению административного правонаруш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 ч.4. ст. 15.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рот алкогольной продукции или табачных изделий без маркировки и (или) нанесения информации, предусмотренной законодательством Российской Федерации, в случае, если такая маркировка и (или) нанесение такой информации обязатель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Типовыми и массовыми нарушениями обязательных требований при осуществлении розничной продажи алкогольной продукции со стороны юридических лиц и индивидуальных предпринимателей являютс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Нарушения при декларировании объемов розничной продажи алкогольной продукции. Искажение информации, нарушение порядка и сроков при декларировании оборота алкогольной продукции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нарушения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зание в декларациях недостоверных сведений об объеме оборота алкогольной продук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представление декларац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3. Нарушение срока представления декларац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Меры, которые следует предпринять участникам алкогольного рынка в целях недопущения нарушения порядка и сроков при декларировании розничной продажи алкогольной продукции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перед началом декларационного периода проверять сроки действия усиленной квалифицированной электронной подписи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заполнять декларации в соответствии с сопроводительными и первичными бухгалтерскими документами;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проводить своевременные сверки с контрагентами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усилить контроль за своевременной сдачей деклараций через «Личный кабинет» на сайте Росалкогольрегулирования (https://service.fsrar.ru/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не допускать нарушения сроков представления декларац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искажение информации и (или) нарушение порядка 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срок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декларировании производства, оборота и (или) использования этилового спирта, алкогольной и спиртосодержащей продукции, использования производственных мощностей влечет административную ответственность, предусмотренную по статье 15.13 КоАП РФ, санкция предусматривает  наложение административного штрафа на должностных лиц в размере от пяти тысяч до десяти тысяч рублей; на юридических лиц - от пятидесяти тысяч до ста тысяч рублей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Нарушение особых требований и правил розничной продажи алкогольной и спиртосодержащей продук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5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2.1. Основным видом указанного нарушения является нарушение временного запрета розничной продажи алкогольной продукции в магазинах (продажа в ночное время 22 часов 00 минут до 10 часов 00 минут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 xml:space="preserve">Согласно пункту 9 статьи 16  Федерального Закона от 22 ноября 1995 года  № 171-ФЗ «О государственном регулировании производства и оборота этилового спирта, алкогольной и спиртосодержащей продукции и об ограничении  потребления (распития) алкогольной продукции» (далее – Федеральный закон №171-ФЗ)  не допускается розничная продажа алкогольной продукции с 23 часов до 8 часов по местному времени, за исключением розничной продажи алкогольной продукции, осуществляемой организациями, крестьянскими (фермерскими) хозяйствами, индивидуальными предпринимателями, признаваемыми сельскохозяйственными товаропроизводителями, и розничной продажи пива, пивных напитков, сидра, пуаре, медовухи, осуществляемой индивидуальными предпринимателями, при оказании такими организациями, крестьянскими (фермерскими) хозяйствами и индивидуальными предпринимателями услуг общественного питания, а также розничной продажи алкогольной продукции, осуществляемой магазинами беспошлинной торговл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5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Органы государственной власти субъектов Российской Федерации вправе устанавливать дополнительные ограничения времени, условий и мест розничной продажи алкогольной продукции, в том числе полный запрет на розничную продажу алкогольной продук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Согласно пункту 1 статьи 2 Закона Томской области от 5 мая 2012 года №48-ОЗ «Об  отдельных вопросах регулирования розничной продажи алкогольной продукции на территории Томской области», запрещается розничная продажа алкогольной продукции в период с 22 часов до 10 часов по местному времени, за исключением розничной продажи алкогольной продукции, осуществляемой организациями, и розничной продажи пива и пивных напитков, сидра, пуаре и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 в местах оказания таких услуг, а также розничной продажи алкогольной продукции, осуществляемой магазинами беспошлинной торгов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>Кроме этого,  одним из оснований для аннулирования лицензии на розничную продажу алкогольной продукции по решению уполномоченного Правительством Российской Федерации федерального органа исполнительной власти является розничная продажа алкогольной продукции в магазинах с 23:00 до 08:00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еры, которые следует предпринять участникам алкогольного рынка, в целях недопущения временного запрета розничной продажи алкогольной продукции в магазина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установить запрет на розничную фиксацию алкогольной продукции в системе ЕГАИС с 22:00 до 10:00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регулярно проверять кассовые аппараты на факт сбоя показания времен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усилить контроль со стороны руководителей организаций, за исполнением должностных обязанностей сотрудниками, в части соблюдения дополнительных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ar-SA"/>
          </w:rPr>
          <w:t>ограничений</w:t>
        </w:r>
      </w:hyperlink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времени, условий и мест розничной продажи алкогольной продук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обеспечить обучение кадрового состава организаций по вопросам соблюдения обязательных требований и правил розничной продажи алкогольной продук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Следующий вид нарушения это розничная продажа алкогольной продукции в нестационарном торговом объекте (запрет предусмотре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9 пункта 2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171-ФЗ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спространяется на розничную продажу алкогольной продукции с содержанием этилового спирта не более 16,5 процента готовой продукции, осуществляемую организациями, и розничную продажу пива, пивных напитков, сидра, пуаре, медовухи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которые следует предпринять участникам алкогольного рынка, в целях недопущения данного запрета: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ить контроль со стороны руководителей организаций, индивидуальными предпринимателя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а нарушение особых требований и правил розничной продажи алкогольной и спиртосодержащей продукции предусмотрена административная ответственность по части 3 статьи 14.16 КоАП РФ, санк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статьи предусматривает наложение административного штрафа на должностных лиц в размере от двадцати тысяч до сорока тысяч рублей с конфискацией алкогольной и спиртосодержащей продукции или без таковой; на юридических лиц - от ста тысяч до трехсот тысяч рублей с конфискацией алкогольной и спиртосодержащей продукции или без таков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Оборот алкогольной продукции без сопроводительных документов, удостоверяющих легальность производства и оборота.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 ходе мероприятий по контролю устанавливаются факты повторной  продажи алкогольной продукции одного и того же наименования с одной датой розлива разными организациями розничной торговли. У организации, первой продавшей алкогольную продукцию, есть в наличии все сопроводительные документы. В организации, перепродавшей алкогольную продукцию, отсутствуют сопроводительные документы.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 этом статьей 26 Федерального закона № 171-ФЗ установлен запрет на оборот этилового спирта, алкогольной и спиртосодержащей продукции без сопроводительных документов, установленных в соответствии с требованиями настоящего Федерального закон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ие указанных нарушений влечет административную ответственность, предусмотренную частью 2 статьи 14.16 КоАП РФ, </w:t>
      </w:r>
      <w:r>
        <w:rPr>
          <w:rFonts w:cs="Times New Roman" w:ascii="Times New Roman" w:hAnsi="Times New Roman"/>
          <w:i/>
          <w:sz w:val="24"/>
          <w:szCs w:val="24"/>
        </w:rPr>
        <w:t>Санкция статьи предусматривает наложение административного штрафа на должностных лиц в размере от десяти тысяч до пятнадцати тысяч рублей с конфискацией этилового спирта, алкогольной и спиртосодержащей продукции; на юридических лиц - от двухсот тысяч до трехсот тысяч рублей с конфискацией этилового спирта, алкогольной и спиртосодержащей продукции, а также аннулирование лицензии во внесудебном поряд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 целях избежания совершения данного нарушения, организациям следует использовать все доступные меры по проверке документов с использованием информационных ресурсов Росалкогольрегулирования, а именно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до передачи алкогольной продукции в торговый зал проверять факты розничной продажи в "Личном кабинете" на сайте Росалкогольрегулирования (</w:t>
      </w:r>
      <w:hyperlink r:id="rId5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ar-SA"/>
          </w:rPr>
          <w:t>https://service.fsra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ar-SA"/>
        </w:rPr>
        <w:t>) в разделе «Проверка марок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ушения государственного учета в области производства и оборота этилового спирта, алкогольной и спиртосодержащей продукции</w:t>
      </w:r>
      <w:r>
        <w:rPr>
          <w:rFonts w:cs="Times New Roman" w:ascii="Times New Roman" w:hAnsi="Times New Roman"/>
          <w:sz w:val="24"/>
          <w:szCs w:val="24"/>
        </w:rPr>
        <w:t xml:space="preserve"> – нефиксация алкогольной продукции в системе ЕГАИС, не ведение журнала учета объема розничной продажи алкогольной и спиртосодержащей продукции. Данное правонарушение влечет административную ответственность по статье 14.19 КоАП РФ, </w:t>
      </w:r>
      <w:r>
        <w:rPr>
          <w:rFonts w:cs="Times New Roman" w:ascii="Times New Roman" w:hAnsi="Times New Roman"/>
          <w:i/>
          <w:sz w:val="24"/>
          <w:szCs w:val="24"/>
        </w:rPr>
        <w:t>Санкция статьи предусматривает наложение административного штрафа на должностных лиц в размере от десяти тысяч до пятнадцати тысяч рублей с конфискацией продукции, явившейся предметом административного правонарушения, либо без таковой; на юридических лиц - от ста пятидесяти тысяч до двухсот тысяч рублей с конфискацией продукции, явившейся предметом административного правонарушения, либо без таков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 целях избежания совершения данного нарушения, организациям и индивидуальным предпринимателям необходимо использовать все доступные меры по соблюдению действующего законодательства, а именно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вести журнал учета объема розничной продажи алкогольной и спиртосодержащей продукции  по месту осуществления деятельности. Это означает, что заполнять журнал нужно непосредственно в месте продажи алкогольной и спиртосодержащей продукции, а не в центральной бухгалтерии. Соответственно, если организация или ИП осуществляет продажи через два магазина или более, то отдельный журнал требуется вести в каждом из ни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едавать достоверную информации в ЕГАИС о розничной продаже (возврате) маркированной алкогольной продукции с каждого фактического места осуществления деятельности (торговой точки) в момент оформления кассового чека (для организац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от этилового спирта, алкогольной и спиртосодержащей продукции с нарушением лицензион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редусмотренных 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, влечет административную ответственность по части 1 статьи 14.17 КоАП РФ, </w:t>
      </w:r>
      <w:r>
        <w:rPr>
          <w:rFonts w:cs="Times New Roman" w:ascii="Times New Roman" w:hAnsi="Times New Roman"/>
          <w:i/>
          <w:sz w:val="24"/>
          <w:szCs w:val="24"/>
        </w:rPr>
        <w:t>санкция статьи предусматривает наложение административного штрафа на юридических лиц в размере от ста тысяч до ста пятидесяти тысяч рублей с конфискацией продукции, оборудования, сырья, полуфабрикатов, транспортных средств или иных предметов, использованных для производства и оборота этилового спирта, алкогольной и спиртосодержащей продукции, либо без таков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Основными видами указанного нарушения являются отсутствие на момент проверки договора аренды объекта торговли и складских помещений, срок которой составляет один год и более, а также неподача в течение 30 дней с момента изменения местонахождения юридического лица заявления о переоформлении лиценз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местонахождения юридического лица, окончания срока аренды стационарного торгового объекта и складского помещения или объекта общественного питания, используемого для розничной продажи алкогольной продукции, лицензиат обязан переоформить лицензию в течение 30 дней со дня возникновения причин для переоформ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которые следует предпринять организациям, осуществляющим розничную продажу алкогольной продукции, в целях недопущения нарушения лицензионных требований, предусмотренных законодательством о государственном регулировании производства и оборота этилового спирта, алкогольной и спиртсодержащей проду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контроль со стороны руководителей организаций, за исполнением должностных обязанностей сотрудниками, ответственными за осуществление контроля за сроками действия договора аренды.</w:t>
      </w:r>
    </w:p>
    <w:p>
      <w:pPr>
        <w:pStyle w:val="Normal"/>
        <w:spacing w:lineRule="auto" w:line="240" w:before="0" w:after="0"/>
        <w:ind w:firstLine="47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рофилактика правонарушений в контрольно-надзорн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трумент профилактики правонарушений – это вынесение предостережений о недопустимости нарушения обязательных треб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правления предостережения о недопустимости нарушения обязательных требований является наличие у органа государственного контроля (надзора) сведений о готовящихся нарушениях или о признаках нарушений обязательных требований. Указанные сведения могут быть получены в ходе мероприятий по контролю без взаимодействия с юридическими лицами, индивидуальными предпринимателями либо в ходе рассмотрения поступивших обращений и заявлений граждан, информации от органов государственной власти, органов местного самоуправления, и средств массовой информации, наблюдения за выполнением обязательных требований посредством анализа информации о деятельности либо действиях юридического лица и индивидуального предпринимателя, обязанность по представлению которой, в том числе посредством использования федеральных государственных информационных систем, возложена на таких лиц в соответствии с федеральным закон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1 квартал 2019 год Комитетом по лицензированию проведено 26 мероприятий по наблюдению за соблюдением особых требований, установленных Федеральным законом № 171-ФЗ к розничной продаже алкогольной продукции, посредством анализа информации, размещенной в ЕГАИС и непосредственно на объектах торговли и объектах общественного пит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мероприятий организациям выдано 36 предостережений о недопустимости нарушения обязательных требований, в том числе за нарушение временного запрета магазинами (36 предостережений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 было предложено принять меры по обеспечению соблюдения обязательных требований. На выданные предостережения организациями в адрес Комитета по лицензированию были даны ответы о принятых мерах по обеспечению соблюдения требований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вартале 2019 г. Комитетом по лицензированию проведено 6 внеплановых проверок,  в том числе: 5 проверок проведены по результатам наблюдения за соблюдением обязательных требований посредством анализа информации о деятельности юридического лица, размещенной в ЕГАИС; 1 проверка проведена на основании обращ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осударственного контроля                             В.А. Двор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5C4A1251B500BC147CFDB30213DBF3433C4C5604F41BBF18E895E862A354054863F74694BBE0903FCEADE2245F6FC92E722CDDFL6G" TargetMode="External"/><Relationship Id="rId3" Type="http://schemas.openxmlformats.org/officeDocument/2006/relationships/hyperlink" Target="consultantplus://offline/ref=D99AF705CCAE3206A768A2392605AAFC85A60E7BDAF152DCE4D5FF9813i8WBE" TargetMode="External"/><Relationship Id="rId4" Type="http://schemas.openxmlformats.org/officeDocument/2006/relationships/hyperlink" Target="consultantplus://offline/ref=0E8EC3553AC4CFD5571479F9113DA4206C4BC0C2653CCE6E8912B591D04BA66B1F672B58C7A23E4095DEC6EDC2C819CCFE0E85BF6C4F545FR1UDG" TargetMode="External"/><Relationship Id="rId5" Type="http://schemas.openxmlformats.org/officeDocument/2006/relationships/hyperlink" Target="https://service.fsra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3:36:00Z</dcterms:created>
  <dc:creator>Шмелев Сергей Николаевич</dc:creator>
  <dc:description/>
  <cp:keywords/>
  <dc:language>en-US</dc:language>
  <cp:lastModifiedBy>Дворников Виталий</cp:lastModifiedBy>
  <cp:lastPrinted>2019-02-18T14:15:00Z</cp:lastPrinted>
  <dcterms:modified xsi:type="dcterms:W3CDTF">2019-07-05T01:36:00Z</dcterms:modified>
  <cp:revision>9</cp:revision>
  <dc:subject/>
  <dc:title/>
</cp:coreProperties>
</file>